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42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关于佳木斯市前进区</w:t>
      </w:r>
      <w:r>
        <w:rPr>
          <w:rFonts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42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转移支付安排情况的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42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707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根据佳木斯市前进区可用财力及上级提前告知转移支付情况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前进区一般公共预算税收返和转移支付补助合计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609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707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一、一般公共预算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转移性收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609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：返还性收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28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一般性转移支付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8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一般性转移支付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8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：均衡性转移支付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379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结算补助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固定数额补助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17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ered</cp:lastModifiedBy>
  <dcterms:modified xsi:type="dcterms:W3CDTF">2020-04-09T01:3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