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2018</w:t>
      </w:r>
      <w:r>
        <w:rPr>
          <w:sz w:val="36"/>
          <w:szCs w:val="36"/>
        </w:rPr>
        <w:t>年前进区财政决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收入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收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支出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一般债务限额和余额情况决算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专项债务限额和余额情况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性基金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性基金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性基金转移性收支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政府性基金决算及相关政策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国有资本经营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国有资本经营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国有资本经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社会保险基金收入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社会保险基金支出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前进区基本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度前进区“三公”经费支出情况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前进区三公经费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预算绩效工作开展情况说明</w:t>
      </w:r>
    </w:p>
    <w:sectPr>
      <w:type w:val="nextPage"/>
      <w:pgSz w:w="11906" w:h="16838"/>
      <w:pgMar w:left="1800" w:right="1800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8-31T15:39:00Z</cp:lastPrinted>
  <dcterms:modified xsi:type="dcterms:W3CDTF">2020-09-23T07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