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预算绩效工作开展情况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前进区预算绩效工作未开展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9-23T07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