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cs="宋体" w:ascii="宋体" w:hAnsi="宋体"/>
          <w:sz w:val="44"/>
          <w:szCs w:val="44"/>
        </w:rPr>
        <w:t>2018</w:t>
      </w:r>
      <w:r>
        <w:rPr>
          <w:rFonts w:ascii="宋体" w:hAnsi="宋体" w:cs="宋体"/>
          <w:sz w:val="44"/>
          <w:szCs w:val="44"/>
        </w:rPr>
        <w:t>年前进区“三公”</w:t>
      </w:r>
    </w:p>
    <w:p>
      <w:pPr>
        <w:pStyle w:val="Default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经费公共预算财政拨款支出情况说明</w:t>
      </w:r>
    </w:p>
    <w:p>
      <w:pPr>
        <w:pStyle w:val="Default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cs="宋体"/>
          <w:sz w:val="32"/>
        </w:rPr>
        <w:t>2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1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本级“三公”经费公共预算财政拨款支出合计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其中，因公出国（境）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用车购置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用车运行维护费支出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15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接待费支出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。</w:t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相比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2017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“三公”经费公共预算财政拨款支出减少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33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其中，公务用车购置及公务用车运行维护费支出减少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，公务接待费支出减少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。</w:t>
      </w:r>
    </w:p>
    <w:p>
      <w:pPr>
        <w:pStyle w:val="Default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公务用车购置、公务用车运行维护费及公务接待费支出比上年减少。主要是实行公务用车改革后，切实降低公务用车购置和维护费用，从源头治理公务用车超标超编配备等问题，进一步压缩公务用车运行维护、购置费支出。公务接待活动严格执行《佳木斯市党政机关公务接待管理实施细则》（佳办字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[2012]12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号），严格控制接待经费开支标准，严禁将非公务接待活动纳入公务接待范围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大柠檬不满意的C.</cp:lastModifiedBy>
  <cp:lastPrinted>2016-12-25T16:29:00Z</cp:lastPrinted>
  <dcterms:modified xsi:type="dcterms:W3CDTF">2022-05-20T07:29:22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57419AD194DA090F6B583C155B8F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